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Приложение № </w:t>
      </w:r>
      <w:r>
        <w:rPr>
          <w:bCs/>
          <w:sz w:val="24"/>
          <w:szCs w:val="24"/>
          <w:lang w:val="en-US"/>
        </w:rPr>
        <w:t>1</w:t>
      </w:r>
    </w:p>
    <w:p>
      <w:pPr>
        <w:pStyle w:val="Normal"/>
        <w:widowControl w:val="false"/>
        <w:spacing w:lineRule="exact" w:line="240" w:before="0" w:after="0"/>
        <w:jc w:val="right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 Решению Комиссии по разработке ТП ОМС </w:t>
      </w:r>
    </w:p>
    <w:p>
      <w:pPr>
        <w:pStyle w:val="Normal"/>
        <w:widowControl w:val="false"/>
        <w:spacing w:lineRule="exact" w:line="240" w:before="0" w:after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от</w:t>
      </w:r>
      <w:r>
        <w:rPr>
          <w:bCs/>
          <w:sz w:val="24"/>
          <w:szCs w:val="24"/>
          <w:lang w:val="en-US"/>
        </w:rPr>
        <w:t xml:space="preserve"> 1</w:t>
      </w: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en-US"/>
        </w:rPr>
        <w:t>11</w:t>
      </w:r>
      <w:r>
        <w:rPr>
          <w:bCs/>
          <w:sz w:val="24"/>
          <w:szCs w:val="24"/>
        </w:rPr>
        <w:t xml:space="preserve">.2022 № </w:t>
      </w:r>
      <w:r>
        <w:rPr>
          <w:bCs/>
          <w:sz w:val="24"/>
          <w:szCs w:val="24"/>
          <w:lang w:val="en-US"/>
        </w:rPr>
        <w:t>11</w:t>
      </w:r>
    </w:p>
    <w:p>
      <w:pPr>
        <w:pStyle w:val="Normal"/>
        <w:widowControl w:val="false"/>
        <w:spacing w:lineRule="exact" w:line="240" w:before="0" w:after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spacing w:lineRule="exact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Территориальной программе</w:t>
      </w:r>
    </w:p>
    <w:p>
      <w:pPr>
        <w:pStyle w:val="Normal"/>
        <w:autoSpaceDE w:val="false"/>
        <w:spacing w:lineRule="exact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ых гарантий бесплатного</w:t>
      </w:r>
    </w:p>
    <w:p>
      <w:pPr>
        <w:pStyle w:val="Normal"/>
        <w:autoSpaceDE w:val="false"/>
        <w:spacing w:lineRule="exact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казания гражданам медицинской помощи на</w:t>
      </w:r>
    </w:p>
    <w:p>
      <w:pPr>
        <w:pStyle w:val="Normal"/>
        <w:autoSpaceDE w:val="false"/>
        <w:spacing w:lineRule="exact" w:line="240" w:before="0" w:after="0"/>
        <w:jc w:val="right"/>
        <w:rPr/>
      </w:pPr>
      <w:r>
        <w:rPr>
          <w:sz w:val="24"/>
          <w:szCs w:val="24"/>
        </w:rPr>
        <w:t>территории Хабаровского края на 2022 год</w:t>
      </w:r>
    </w:p>
    <w:p>
      <w:pPr>
        <w:pStyle w:val="Normal"/>
        <w:autoSpaceDE w:val="false"/>
        <w:spacing w:lineRule="exact" w:line="240" w:before="0" w:after="0"/>
        <w:jc w:val="right"/>
        <w:rPr/>
      </w:pPr>
      <w:r>
        <w:rPr>
          <w:sz w:val="24"/>
          <w:szCs w:val="24"/>
        </w:rPr>
        <w:t>и на плановый период 2023 и 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before="120" w:after="0"/>
        <w:jc w:val="center"/>
        <w:rPr>
          <w:b w:val="false"/>
          <w:b w:val="false"/>
        </w:rPr>
      </w:pPr>
      <w:r>
        <w:rPr>
          <w:b w:val="false"/>
        </w:rPr>
        <w:t>Стоимость</w:t>
      </w:r>
    </w:p>
    <w:p>
      <w:pPr>
        <w:pStyle w:val="ConsPlusTitle"/>
        <w:spacing w:lineRule="exact" w:line="240" w:before="120" w:after="0"/>
        <w:jc w:val="center"/>
        <w:rPr>
          <w:b w:val="false"/>
          <w:b w:val="false"/>
        </w:rPr>
      </w:pPr>
      <w:r>
        <w:rPr>
          <w:b w:val="false"/>
        </w:rPr>
        <w:t>территориальной программы государственных гарантий бесплатного оказания гражданам медицинской помощи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 xml:space="preserve">на территории Хабаровского края на 2022 год и на плановый период 2023 и 2024 годов </w:t>
      </w:r>
    </w:p>
    <w:p>
      <w:pPr>
        <w:pStyle w:val="ConsPlusTitle"/>
        <w:spacing w:lineRule="exact" w:line="240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ового обеспечения</w:t>
      </w:r>
    </w:p>
    <w:p>
      <w:pPr>
        <w:pStyle w:val="ConsPlusTitl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1520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70"/>
        <w:gridCol w:w="850"/>
        <w:gridCol w:w="1963"/>
        <w:gridCol w:w="1757"/>
        <w:gridCol w:w="1933"/>
        <w:gridCol w:w="1754"/>
        <w:gridCol w:w="1937"/>
        <w:gridCol w:w="15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spacing w:val="-20"/>
                <w:sz w:val="22"/>
                <w:lang w:eastAsia="ru-RU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Источники финансового обеспечения Территори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Номер строки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022 год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плановый пери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Times New Roman" w:cs="Calibri"/>
                <w:spacing w:val="-2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-20"/>
                <w:sz w:val="22"/>
                <w:lang w:eastAsia="ru-RU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023 год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024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Times New Roman" w:cs="Calibri"/>
                <w:spacing w:val="-2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-20"/>
                <w:sz w:val="22"/>
                <w:lang w:eastAsia="ru-RU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утвержденная стоимость Территориальной программы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стоимость Территориальной программы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стоимость Территориаль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Times New Roman" w:cs="Calibri"/>
                <w:spacing w:val="-2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-20"/>
                <w:sz w:val="22"/>
                <w:lang w:eastAsia="ru-RU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всего (тыс. рубле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на одного жителя (одно застрахованное лицо по ОМС) в год (рубле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всего (тыс. рубле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на одного жителя (одно застрахованное лицо по ОМС) в год (рублей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всего (тыс. рублей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на одного жителя (одно застрахованное лицо по ОМС) в год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pacing w:val="-2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-20"/>
                <w:sz w:val="22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 xml:space="preserve">Стоимость Территориальной программы - всего (сумма </w:t>
            </w:r>
            <w:hyperlink w:anchor="P1596">
              <w:r>
                <w:rPr>
                  <w:rStyle w:val="InternetLink"/>
                  <w:rFonts w:eastAsia="Times New Roman"/>
                  <w:spacing w:val="-20"/>
                  <w:sz w:val="22"/>
                  <w:lang w:eastAsia="ru-RU"/>
                </w:rPr>
                <w:t>строк 02</w:t>
              </w:r>
            </w:hyperlink>
            <w:r>
              <w:rPr>
                <w:rFonts w:eastAsia="Times New Roman"/>
                <w:spacing w:val="-20"/>
                <w:sz w:val="22"/>
                <w:lang w:eastAsia="ru-RU"/>
              </w:rPr>
              <w:t xml:space="preserve"> + </w:t>
            </w:r>
            <w:hyperlink w:anchor="P1605">
              <w:r>
                <w:rPr>
                  <w:rStyle w:val="InternetLink"/>
                  <w:rFonts w:eastAsia="Times New Roman"/>
                  <w:spacing w:val="-20"/>
                  <w:sz w:val="22"/>
                  <w:lang w:eastAsia="ru-RU"/>
                </w:rPr>
                <w:t>03</w:t>
              </w:r>
            </w:hyperlink>
            <w:r>
              <w:rPr>
                <w:rFonts w:eastAsia="Times New Roman"/>
                <w:spacing w:val="-20"/>
                <w:sz w:val="22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8 60</w:t>
            </w:r>
            <w:r>
              <w:rPr>
                <w:rFonts w:eastAsia="Times New Roman"/>
                <w:spacing w:val="-20"/>
                <w:sz w:val="22"/>
                <w:lang w:val="en-US" w:eastAsia="ru-RU"/>
              </w:rPr>
              <w:t>9</w:t>
            </w:r>
            <w:r>
              <w:rPr>
                <w:rFonts w:eastAsia="Times New Roman"/>
                <w:spacing w:val="-20"/>
                <w:sz w:val="22"/>
                <w:lang w:eastAsia="ru-RU"/>
              </w:rPr>
              <w:t> </w:t>
            </w:r>
            <w:r>
              <w:rPr>
                <w:rFonts w:eastAsia="Times New Roman"/>
                <w:spacing w:val="-20"/>
                <w:sz w:val="22"/>
                <w:lang w:val="en-US" w:eastAsia="ru-RU"/>
              </w:rPr>
              <w:t>668,5</w:t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1 85</w:t>
            </w:r>
            <w:r>
              <w:rPr>
                <w:rFonts w:eastAsia="Times New Roman"/>
                <w:spacing w:val="-20"/>
                <w:sz w:val="22"/>
                <w:lang w:val="en-US" w:eastAsia="ru-RU"/>
              </w:rPr>
              <w:t>2</w:t>
            </w:r>
            <w:r>
              <w:rPr>
                <w:rFonts w:eastAsia="Times New Roman"/>
                <w:spacing w:val="-20"/>
                <w:sz w:val="22"/>
                <w:lang w:eastAsia="ru-RU"/>
              </w:rPr>
              <w:t>,7</w:t>
            </w:r>
          </w:p>
        </w:tc>
        <w:tc>
          <w:tcPr>
            <w:tcW w:w="19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30 186 756,3</w:t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3 057,3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31 988 047,1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4 433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pacing w:val="-2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-20"/>
                <w:sz w:val="22"/>
                <w:lang w:eastAsia="ru-RU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в том числ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bookmarkStart w:id="0" w:name="P1596"/>
            <w:bookmarkEnd w:id="0"/>
            <w:r>
              <w:rPr>
                <w:rFonts w:eastAsia="Times New Roman"/>
                <w:spacing w:val="-20"/>
                <w:sz w:val="22"/>
                <w:lang w:eastAsia="ru-RU"/>
              </w:rPr>
              <w:t>I.</w:t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Средства краевого бюджета &lt;*&gt;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2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bookmarkStart w:id="1" w:name="P1605"/>
            <w:bookmarkEnd w:id="1"/>
            <w:r>
              <w:rPr>
                <w:rFonts w:eastAsia="Times New Roman"/>
                <w:spacing w:val="-20"/>
                <w:sz w:val="22"/>
                <w:lang w:eastAsia="ru-RU"/>
              </w:rPr>
              <w:t>II.</w:t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 xml:space="preserve">Стоимость территориальной программы ОМС - всего (сумма </w:t>
            </w:r>
            <w:hyperlink w:anchor="P1614">
              <w:r>
                <w:rPr>
                  <w:rStyle w:val="InternetLink"/>
                  <w:rFonts w:eastAsia="Times New Roman"/>
                  <w:spacing w:val="-20"/>
                  <w:sz w:val="22"/>
                  <w:lang w:eastAsia="ru-RU"/>
                </w:rPr>
                <w:t>строк 04</w:t>
              </w:r>
            </w:hyperlink>
            <w:r>
              <w:rPr>
                <w:rFonts w:eastAsia="Times New Roman"/>
                <w:spacing w:val="-20"/>
                <w:sz w:val="22"/>
                <w:lang w:eastAsia="ru-RU"/>
              </w:rPr>
              <w:t xml:space="preserve"> + </w:t>
            </w:r>
            <w:hyperlink w:anchor="P1659">
              <w:r>
                <w:rPr>
                  <w:rStyle w:val="InternetLink"/>
                  <w:rFonts w:eastAsia="Times New Roman"/>
                  <w:spacing w:val="-20"/>
                  <w:sz w:val="22"/>
                  <w:lang w:eastAsia="ru-RU"/>
                </w:rPr>
                <w:t>08</w:t>
              </w:r>
            </w:hyperlink>
            <w:r>
              <w:rPr>
                <w:rFonts w:eastAsia="Times New Roman"/>
                <w:spacing w:val="-20"/>
                <w:sz w:val="22"/>
                <w:lang w:eastAsia="ru-RU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3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8 60</w:t>
            </w:r>
            <w:r>
              <w:rPr>
                <w:rFonts w:eastAsia="Times New Roman"/>
                <w:spacing w:val="-20"/>
                <w:sz w:val="22"/>
                <w:lang w:val="en-US" w:eastAsia="ru-RU"/>
              </w:rPr>
              <w:t>9</w:t>
            </w:r>
            <w:r>
              <w:rPr>
                <w:rFonts w:eastAsia="Times New Roman"/>
                <w:spacing w:val="-20"/>
                <w:sz w:val="22"/>
                <w:lang w:eastAsia="ru-RU"/>
              </w:rPr>
              <w:t> </w:t>
            </w:r>
            <w:r>
              <w:rPr>
                <w:rFonts w:eastAsia="Times New Roman"/>
                <w:spacing w:val="-20"/>
                <w:sz w:val="22"/>
                <w:lang w:val="en-US" w:eastAsia="ru-RU"/>
              </w:rPr>
              <w:t>668,5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1 85</w:t>
            </w:r>
            <w:r>
              <w:rPr>
                <w:rFonts w:eastAsia="Times New Roman"/>
                <w:spacing w:val="-20"/>
                <w:sz w:val="22"/>
                <w:lang w:val="en-US" w:eastAsia="ru-RU"/>
              </w:rPr>
              <w:t>2</w:t>
            </w:r>
            <w:r>
              <w:rPr>
                <w:rFonts w:eastAsia="Times New Roman"/>
                <w:spacing w:val="-20"/>
                <w:sz w:val="22"/>
                <w:lang w:eastAsia="ru-RU"/>
              </w:rPr>
              <w:t>,7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30 186 756,3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3 057,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31 988 047,1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4 433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bookmarkStart w:id="2" w:name="P1614"/>
            <w:bookmarkEnd w:id="2"/>
            <w:r>
              <w:rPr>
                <w:rFonts w:eastAsia="Times New Roman"/>
                <w:spacing w:val="-20"/>
                <w:sz w:val="22"/>
                <w:lang w:eastAsia="ru-RU"/>
              </w:rPr>
              <w:t>1.</w:t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 xml:space="preserve">Стоимость территориальной программы ОМС за счет средств системы ОМС в рамках базовой программы (сумма </w:t>
            </w:r>
            <w:hyperlink w:anchor="P1632">
              <w:r>
                <w:rPr>
                  <w:rStyle w:val="InternetLink"/>
                  <w:rFonts w:eastAsia="Times New Roman"/>
                  <w:spacing w:val="-20"/>
                  <w:sz w:val="22"/>
                  <w:lang w:eastAsia="ru-RU"/>
                </w:rPr>
                <w:t>строк 05</w:t>
              </w:r>
            </w:hyperlink>
            <w:r>
              <w:rPr>
                <w:rFonts w:eastAsia="Times New Roman"/>
                <w:spacing w:val="-20"/>
                <w:sz w:val="22"/>
                <w:lang w:eastAsia="ru-RU"/>
              </w:rPr>
              <w:t xml:space="preserve"> + </w:t>
            </w:r>
            <w:hyperlink w:anchor="P1641">
              <w:r>
                <w:rPr>
                  <w:rStyle w:val="InternetLink"/>
                  <w:rFonts w:eastAsia="Times New Roman"/>
                  <w:spacing w:val="-20"/>
                  <w:sz w:val="22"/>
                  <w:lang w:eastAsia="ru-RU"/>
                </w:rPr>
                <w:t>06</w:t>
              </w:r>
            </w:hyperlink>
            <w:r>
              <w:rPr>
                <w:rFonts w:eastAsia="Times New Roman"/>
                <w:spacing w:val="-20"/>
                <w:sz w:val="22"/>
                <w:lang w:eastAsia="ru-RU"/>
              </w:rPr>
              <w:t xml:space="preserve"> + </w:t>
            </w:r>
            <w:hyperlink w:anchor="P1650">
              <w:r>
                <w:rPr>
                  <w:rStyle w:val="InternetLink"/>
                  <w:rFonts w:eastAsia="Times New Roman"/>
                  <w:spacing w:val="-20"/>
                  <w:sz w:val="22"/>
                  <w:lang w:eastAsia="ru-RU"/>
                </w:rPr>
                <w:t>07</w:t>
              </w:r>
            </w:hyperlink>
            <w:r>
              <w:rPr>
                <w:rFonts w:eastAsia="Times New Roman"/>
                <w:spacing w:val="-20"/>
                <w:sz w:val="22"/>
                <w:lang w:eastAsia="ru-RU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4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8 </w:t>
            </w:r>
            <w:r>
              <w:rPr>
                <w:rFonts w:eastAsia="Times New Roman"/>
                <w:spacing w:val="-20"/>
                <w:sz w:val="22"/>
                <w:lang w:val="en-US" w:eastAsia="ru-RU"/>
              </w:rPr>
              <w:t>609 668,5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1 8</w:t>
            </w:r>
            <w:r>
              <w:rPr>
                <w:rFonts w:eastAsia="Times New Roman"/>
                <w:spacing w:val="-20"/>
                <w:sz w:val="22"/>
                <w:lang w:val="en-US" w:eastAsia="ru-RU"/>
              </w:rPr>
              <w:t>52</w:t>
            </w:r>
            <w:r>
              <w:rPr>
                <w:rFonts w:eastAsia="Times New Roman"/>
                <w:spacing w:val="-20"/>
                <w:sz w:val="22"/>
                <w:lang w:eastAsia="ru-RU"/>
              </w:rPr>
              <w:t>,</w:t>
            </w:r>
            <w:r>
              <w:rPr>
                <w:rFonts w:eastAsia="Times New Roman"/>
                <w:spacing w:val="-20"/>
                <w:sz w:val="22"/>
                <w:lang w:val="en-US" w:eastAsia="ru-RU"/>
              </w:rPr>
              <w:t>7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30 186 756,3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3 057,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31 988 047,1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4 433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pacing w:val="-2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-20"/>
                <w:sz w:val="22"/>
                <w:lang w:eastAsia="ru-RU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в том числ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bookmarkStart w:id="3" w:name="P1632"/>
            <w:bookmarkEnd w:id="3"/>
            <w:r>
              <w:rPr>
                <w:rFonts w:eastAsia="Times New Roman"/>
                <w:spacing w:val="-20"/>
                <w:sz w:val="22"/>
                <w:lang w:eastAsia="ru-RU"/>
              </w:rPr>
              <w:t>1.1.</w:t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Субвенции из бюджета Федерального фонда обязательного медицинского страхования &lt;**&gt;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5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8 596 373,7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1 842,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30 176 167,6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3 049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31 977 458,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4 425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bookmarkStart w:id="4" w:name="P1641"/>
            <w:bookmarkEnd w:id="4"/>
            <w:r>
              <w:rPr>
                <w:rFonts w:eastAsia="Times New Roman"/>
                <w:spacing w:val="-20"/>
                <w:sz w:val="22"/>
                <w:lang w:eastAsia="ru-RU"/>
              </w:rPr>
              <w:t>1.2.</w:t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Межбюджетные трансферты краевого бюджета на финансовое обеспечение территориальной программы ОМС в части базовой программы ОМ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6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bookmarkStart w:id="5" w:name="P1650"/>
            <w:bookmarkEnd w:id="5"/>
            <w:r>
              <w:rPr>
                <w:rFonts w:eastAsia="Times New Roman"/>
                <w:spacing w:val="-20"/>
                <w:sz w:val="22"/>
                <w:lang w:eastAsia="ru-RU"/>
              </w:rPr>
              <w:t>1.3.</w:t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Прочие поступ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7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13</w:t>
            </w:r>
            <w:r>
              <w:rPr>
                <w:rFonts w:eastAsia="Times New Roman"/>
                <w:spacing w:val="-20"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spacing w:val="-20"/>
                <w:sz w:val="22"/>
                <w:lang w:eastAsia="ru-RU"/>
              </w:rPr>
              <w:t>294</w:t>
            </w:r>
            <w:r>
              <w:rPr>
                <w:rFonts w:eastAsia="Times New Roman"/>
                <w:spacing w:val="-20"/>
                <w:sz w:val="22"/>
                <w:lang w:val="en-US" w:eastAsia="ru-RU"/>
              </w:rPr>
              <w:t>,8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pacing w:val="-20"/>
                <w:sz w:val="22"/>
                <w:lang w:val="en-US" w:eastAsia="ru-RU"/>
              </w:rPr>
              <w:t>10</w:t>
            </w:r>
            <w:r>
              <w:rPr>
                <w:rFonts w:eastAsia="Times New Roman"/>
                <w:spacing w:val="-20"/>
                <w:sz w:val="22"/>
                <w:lang w:eastAsia="ru-RU"/>
              </w:rPr>
              <w:t>,</w:t>
            </w:r>
            <w:r>
              <w:rPr>
                <w:rFonts w:eastAsia="Times New Roman"/>
                <w:spacing w:val="-20"/>
                <w:sz w:val="22"/>
                <w:lang w:val="en-US" w:eastAsia="ru-RU"/>
              </w:rPr>
              <w:t>2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10 588,7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8,1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10 588,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8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bookmarkStart w:id="6" w:name="P1659"/>
            <w:bookmarkEnd w:id="6"/>
            <w:r>
              <w:rPr>
                <w:rFonts w:eastAsia="Times New Roman"/>
                <w:spacing w:val="-20"/>
                <w:sz w:val="22"/>
                <w:lang w:eastAsia="ru-RU"/>
              </w:rPr>
              <w:t>2.</w:t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Межбюджетные трансферты краевого бюджета на финансовое обеспечение дополнительных видов и условий оказания медицинской помощи, не установленных базовой программой ОМ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8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pacing w:val="-2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-20"/>
                <w:sz w:val="22"/>
                <w:lang w:eastAsia="ru-RU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из них: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2.1.</w:t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Межбюджетные трансферты, передаваемые из краевого бюджета в бюджет Хабаровского краевого фонда ОМС на финансовое обеспечение дополнительных видов медицинской помощ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9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bookmarkStart w:id="7" w:name="P1686"/>
            <w:bookmarkEnd w:id="7"/>
            <w:r>
              <w:rPr>
                <w:rFonts w:eastAsia="Times New Roman"/>
                <w:spacing w:val="-20"/>
                <w:sz w:val="22"/>
                <w:lang w:eastAsia="ru-RU"/>
              </w:rPr>
              <w:t>2.2.</w:t>
            </w:r>
          </w:p>
        </w:tc>
        <w:tc>
          <w:tcPr>
            <w:tcW w:w="28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Межбюджетные трансферты, передаваемые из краевого бюджета в бюджет Хабаровского краевого фонда ОМС на финансовое обеспечение расходов, не включенных в структуру тарифов на оплату медицинской помощи в рамках базовой программы ОМ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10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pacing w:val="-20"/>
                <w:sz w:val="22"/>
                <w:lang w:eastAsia="ru-RU"/>
              </w:rPr>
            </w:pPr>
            <w:r>
              <w:rPr>
                <w:rFonts w:eastAsia="Times New Roman"/>
                <w:spacing w:val="-20"/>
                <w:sz w:val="22"/>
                <w:lang w:eastAsia="ru-RU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pacing w:val="-20"/>
          <w:szCs w:val="22"/>
        </w:rPr>
      </w:pPr>
      <w:r>
        <w:rPr>
          <w:rFonts w:cs="Times New Roman" w:ascii="Times New Roman" w:hAnsi="Times New Roman"/>
          <w:spacing w:val="-20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20"/>
          <w:szCs w:val="22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&lt;*&gt; 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, целевых программ, а также межбюджетных трансфертов (</w:t>
      </w:r>
      <w:hyperlink w:anchor="P1641">
        <w:r>
          <w:rPr>
            <w:rStyle w:val="InternetLink"/>
            <w:rFonts w:cs="Times New Roman" w:ascii="Times New Roman" w:hAnsi="Times New Roman"/>
            <w:spacing w:val="-20"/>
            <w:sz w:val="24"/>
            <w:szCs w:val="24"/>
          </w:rPr>
          <w:t>строки 06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и </w:t>
      </w:r>
      <w:hyperlink w:anchor="P1686">
        <w:r>
          <w:rPr>
            <w:rStyle w:val="InternetLink"/>
            <w:rFonts w:cs="Times New Roman" w:ascii="Times New Roman" w:hAnsi="Times New Roman"/>
            <w:spacing w:val="-20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>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&lt;**&gt; Без учета расходов на обеспечение выполнения территориальными фондами ОМС своих функций, предусмотренных законом о бюджете территориального фонда ОМС по разделу 01 "Общегосударственные вопросы".</w:t>
      </w:r>
    </w:p>
    <w:p>
      <w:pPr>
        <w:pStyle w:val="ConsPlusNormal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tbl>
      <w:tblPr>
        <w:tblW w:w="15469" w:type="dxa"/>
        <w:jc w:val="left"/>
        <w:tblInd w:w="-19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2"/>
        <w:gridCol w:w="1985"/>
        <w:gridCol w:w="1276"/>
        <w:gridCol w:w="1842"/>
        <w:gridCol w:w="1381"/>
        <w:gridCol w:w="1738"/>
        <w:gridCol w:w="1385"/>
      </w:tblGrid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Справочн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022 год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023 год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Всего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На 1 застрахованное лицо 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Всего (тыс. рубле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На 1 застрахованное лицо (рубле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Всего (тыс. рублей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На 1 застрахованное лицо (рублей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асходы на обеспечение выполнения Хабаровским краевым фондом ОМС своих функций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59 091,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97,9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59 091,2</w:t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97,9</w:t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59 091,2</w:t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97,9</w:t>
            </w:r>
          </w:p>
        </w:tc>
      </w:tr>
    </w:tbl>
    <w:p>
      <w:pPr>
        <w:pStyle w:val="Normal"/>
        <w:widowControl w:val="false"/>
        <w:spacing w:lineRule="exact" w:line="240" w:before="0" w:after="0"/>
        <w:ind w:left="1020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ind w:left="1020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ind w:left="1020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ind w:left="1020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5</w:t>
      </w:r>
    </w:p>
    <w:p>
      <w:pPr>
        <w:pStyle w:val="Normal"/>
        <w:widowControl w:val="false"/>
        <w:spacing w:lineRule="exact" w:line="240" w:before="0" w:after="0"/>
        <w:ind w:left="1020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Территориальной программе</w:t>
      </w:r>
    </w:p>
    <w:p>
      <w:pPr>
        <w:pStyle w:val="Normal"/>
        <w:widowControl w:val="false"/>
        <w:spacing w:lineRule="exact" w:line="240" w:before="0" w:after="0"/>
        <w:ind w:left="1020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сударственных гарантий бесплатного</w:t>
      </w:r>
    </w:p>
    <w:p>
      <w:pPr>
        <w:pStyle w:val="Normal"/>
        <w:widowControl w:val="false"/>
        <w:spacing w:lineRule="exact" w:line="240" w:before="0" w:after="0"/>
        <w:ind w:left="1020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я гражданам медицинской помощи на</w:t>
      </w:r>
    </w:p>
    <w:p>
      <w:pPr>
        <w:pStyle w:val="Normal"/>
        <w:widowControl w:val="false"/>
        <w:spacing w:lineRule="exact" w:line="240" w:before="0" w:after="0"/>
        <w:ind w:left="10206" w:hanging="0"/>
        <w:jc w:val="right"/>
        <w:rPr/>
      </w:pPr>
      <w:r>
        <w:rPr>
          <w:bCs/>
          <w:sz w:val="24"/>
          <w:szCs w:val="24"/>
        </w:rPr>
        <w:t>территории Хабаровского края на 2022 год</w:t>
      </w:r>
    </w:p>
    <w:p>
      <w:pPr>
        <w:pStyle w:val="Normal"/>
        <w:widowControl w:val="false"/>
        <w:spacing w:lineRule="exact" w:line="240" w:before="0" w:after="0"/>
        <w:ind w:left="1020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 на плановый период 2023 и 2024 годов</w:t>
      </w:r>
    </w:p>
    <w:p>
      <w:pPr>
        <w:pStyle w:val="Normal"/>
        <w:widowControl w:val="false"/>
        <w:spacing w:lineRule="exact" w:line="240" w:before="0" w:after="60"/>
        <w:ind w:left="113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exact" w:line="240" w:before="0" w:after="60"/>
        <w:ind w:left="113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exact" w:line="240" w:before="0" w:after="60"/>
        <w:ind w:left="113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Title"/>
        <w:numPr>
          <w:ilvl w:val="0"/>
          <w:numId w:val="0"/>
        </w:numPr>
        <w:spacing w:lineRule="exact" w:line="240" w:before="0" w:after="12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АЯ СТОИМОСТЬ</w:t>
      </w:r>
    </w:p>
    <w:p>
      <w:pPr>
        <w:pStyle w:val="ConsTitle"/>
        <w:numPr>
          <w:ilvl w:val="0"/>
          <w:numId w:val="0"/>
        </w:numPr>
        <w:suppressAutoHyphens w:val="true"/>
        <w:spacing w:lineRule="exact" w:line="24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риториальной программы государственных гарантий</w:t>
      </w:r>
    </w:p>
    <w:p>
      <w:pPr>
        <w:pStyle w:val="ConsTitle"/>
        <w:numPr>
          <w:ilvl w:val="0"/>
          <w:numId w:val="0"/>
        </w:numPr>
        <w:suppressAutoHyphens w:val="true"/>
        <w:spacing w:lineRule="exact" w:line="240"/>
        <w:ind w:right="0" w:hanging="0"/>
        <w:jc w:val="center"/>
        <w:outlineLvl w:val="0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сплатного оказания гражданам медицинского помощи по условиям ее оказания на 2022 год</w:t>
      </w:r>
    </w:p>
    <w:p>
      <w:pPr>
        <w:pStyle w:val="TextBody"/>
        <w:widowControl w:val="false"/>
        <w:spacing w:lineRule="exact" w:line="240"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560"/>
        <w:gridCol w:w="1134"/>
        <w:gridCol w:w="1275"/>
        <w:gridCol w:w="1165"/>
        <w:gridCol w:w="1528"/>
        <w:gridCol w:w="1559"/>
        <w:gridCol w:w="1701"/>
        <w:gridCol w:w="70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Виды и условия оказания медицинской помощ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>
                <w:sz w:val="22"/>
              </w:rPr>
              <w:t>Объем медицинской помощи в расчете на 1 жителя (норматив объемов предоставления медицинской помощи в расчете на 1 застрахованное лиц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>
                <w:sz w:val="22"/>
              </w:rPr>
              <w:t>Стоимость единицы объема медицинской помощи (норматив финансовых затрат на единицу объема предоставления медицинской помощ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Подушевые нормативы финансирования Территориальной программы государственных гарант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>
                <w:sz w:val="22"/>
              </w:rPr>
              <w:t>Стоимость Территориальной программы государственных гарантий по источникам ее финансового обеспече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за счет средств бюджета субъекта РФ, руб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за счет средств ОМС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за счет средств бюджета субъекта РФ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средства ОМС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sz w:val="22"/>
              </w:rPr>
              <w:t>в % к итогу</w:t>
            </w:r>
          </w:p>
        </w:tc>
      </w:tr>
      <w:tr>
        <w:trPr>
          <w:trHeight w:val="1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III. Медицинская помощь в рамках территориальной программы ОМ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21 852,7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8 609 66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1. Скорая, в том числе скорая специализированная, медицинская помощь (сумма строк 33+ 43+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ы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485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 30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703 08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. Первичная медико-санита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1 посещения с профилактическими и иными целями, всего (сумма строк 35.1+45.1 + 57.1)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я / комплексные 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057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 0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054 946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для проведения профилактических медицинских осмотров (сумма строк 35.1.1 + 45.1.1 + 57.1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2"/>
              </w:rPr>
              <w:t>23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34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5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16 27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для проведения диспансеризации, всего (сумма строк 35.1.2+ 45.1.2+57.1.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875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01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334 51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для проведения углубленной диспансеризации (сумма строк 35.1.2.1+ 45.1.2.1+ 57.1.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1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0,045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582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4 59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для посещений с иными целями (сумма строк 35.1.3+45.1.3 +57.1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3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1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22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04 14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2 в неотложной форме (сумма строк 35.2+45.2+57.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09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9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84 59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 xml:space="preserve">2.1.3 в связи с заболеваниями (обращений), (сумма строк 35.3+ 45.3+57.3)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78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487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4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822 38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компьютерная томография (сумма строк 35.3.1+45.3.1+ 57.3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6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952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9 70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магнитно-резонансная томография (сумма строк 35.3.2+45.3.2+ 57.3.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6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559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1 70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ультразвуковое исследование сердечно-сосудистой системы (сумма строк 35.3.3+45.3.3+ 57.3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82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65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3 009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эндоскопическое диагностическое исследование (сумма строк 35.3.4+45.3.4+57.3.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9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35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6 27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>молекулярно-генетическое исследование с целью диагностики онкологических заболеваний (сумма строк 35.3.5+45.3.5 + 57.3.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 710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 303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 (сумма строк 35.3.6 + 45.3.6 + 57.3.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3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3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43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 35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тестирование на выявление новой коронавирусной инфекции (COVID-19) (сумма строк 35.3.7 + 45.3.7 + 57.3.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3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28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33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56 94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4 Обращение по заболеванию при оказании медицинской помощи по профилю "Медицинская реабилитация" (сумма строк 35.4 + 45.4+57.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26 97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7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1 3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>2.2 В условиях дневных стационаров (сумма строк 36+46+5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2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 982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5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16 92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>2.2.1 медицинская помощь по профилю "онкология" (сумму строк 36.1+46.1+58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>2.2.2 при экстракорпоральном оплодотворении (сумма строк 36.2+46.2+58.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3. В условиях дневных стационаров (первичная медико-санитарная помощь, специализированная медицинская помощь), (сумма строк 24+27)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68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6 064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47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 238 60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>3.1 для медицинской помощи по профилю "онкология" (сумма строк 24.1+ 27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9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3 134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0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52 00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3.2 для медицинской помощи при экстракорпоральном оплодотворении: (сумма строк 24.2 + 27.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3 952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7 5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 Специализированная, включая высокотехнологичную, медицинская помощь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1 в условиях дневных стационаров (сумма строк 39+49+61), включа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58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2 576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2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121 67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1.1 для медицинской помощи по профилю "онкология" (сумма строк 39.1+49.1+61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9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3 134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0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52 00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1.2 для медицинской помощи при экстракорпоральном оплодотворении: (сумма строк 39.2+49.2+61.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3 952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7 5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 в условиях круглосуточного стационара (сумма строк 40+50+62)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66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8 026,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 65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 636 29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.1 медицинская помощи по профилю "онкология" (сумма строк 40.1+50.1+62.1)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9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7 443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9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955 76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.2 медицинская реабилитация в специализированных медицинских организациях и реабилитационных отделениях медицинских организаций (сумма строк 40.2+50.2+62.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0 120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6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49 71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4.2.3 высокотехнологичная медицинская помощь (сумма строк 40.3+50.3+62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9 613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7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93 07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5. Паллиативная медицинская помощь &lt;*********</w:t>
            </w:r>
            <w:r>
              <w:rPr>
                <w:sz w:val="22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>5.1 первичная медицинская помощь, в том числе доврачебная и врачебная &lt;*******&gt;, всего (равно строке 51.1)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5.1.1 посещение по паллиативной медицинской помощи без учета посещений на дому патронажными бригадами (равно строке 51.1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5.1.2 посещения на дому выездными патронажными бригадами (равно строке 51.1.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5.2. оказываемая в стационарных условиях (включая койки паллиативной медицинской помощи и койки сестринского ухода) (равно строке 51.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йко-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>5.3 оказываемая в условиях дневного стационара (равно строке 51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6. Расходы на ведение дела СМО (сумма строк 41+52+6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68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7.Иные расходы (равно строке 5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из строки 20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 852,70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8 609 668,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1. Медицинская помощь, предоставляемая в рамках базовой программы ОМС застрахованным лица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ы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485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 30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703 08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 Первичная медико-санита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11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>2.1.1 посещения с профилактическими и иными целями, всего (сумма строк 35.1.1 + 35.1.2 + 35.1.3)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я/комплексные 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057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 0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054 946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8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для проведения профилактических медицинских осмо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34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5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16 27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для проведения диспансеризации, 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875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01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334 51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для проведения углубленной диспансер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1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0,045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582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4 59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для посещений с иными ц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3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1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22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04 14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2 в неотлож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09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59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84 59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.1.3 в связи с заболеваниями (обращений),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78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487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4 4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822 38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компьютерная том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6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952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9 70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магнитно-резонансная том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6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559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1 70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ультразвуковое исследование сердечно-сосудист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82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65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3 009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эндоскопическое диагностическое иссле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9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35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6 27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 710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 303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3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0,013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43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 35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тестирование на выявление новой коронавирусной инфекции (COVID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3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28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33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6 94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4 Обращение по заболеванию при оказании медицинской помощи по профилю "Медицинская реабилитац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6 97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1 3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>2.2 в условиях дневных стационаров &lt;*****&gt;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2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 982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5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16 92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.2.1 для медицинской помощи по профилю "онколог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2"/>
              </w:rPr>
              <w:t>3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2.2 для медицинской помощи при экстракорпоральном оплодотвор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3. В условиях дневных стационаров (первичная медико-санитарная помощь, специализированная медицинская помощь)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68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6 064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47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238 60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3.1 медицинской помощи по профилю "онколог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9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3 134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0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52 00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3.2 для медицинской помощи при экстракорпоральном оплодотвор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3 952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7 5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 Специализированная, включая высокотехнологичную, медицинская помощь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1 в условиях дневных стационаров, включ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58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2 576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2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121 67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1.1 для медицинской помощи по профилю "онколог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9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3 134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0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52 00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9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3 952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7 5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 в условиях круглосуточного стационара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66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8 026,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 65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 636 29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4.2.1 для медицинской помощи по профилю "онколог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9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7 443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9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955 76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.2 для медицинской реабилитации в специализированных медицинских организациях и реабилитационных отделениях медицин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0 120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6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49 71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4.2.3 высокотехнологичная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9 613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93 07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5. Расходы на ведение дела С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68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 Медицинская помощь по видам и заболеваниям, не установленным базовой программо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ы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 Первичная медико-санита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1 посещения с профилактическими и иными целями, 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я / комплексные 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для проведения профилактических медицинских осмо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для проведения диспансеризации, 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для проведения углубленной диспансер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1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для посещений с иными ц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2 в неотлож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3 в связи с заболеваниями (обращений)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компьютерная том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магнитно-резонансная том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ультразвуковое исследование сердечно-сосудист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эндоскопическое диагностическое иссле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3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тестирование на выявление новой коронавирусной инфекции (COVID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3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4 Обращение по заболеванию при оказании медицинской помощи по профилю "Медицинская реабилитац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>2.2 В условиях дневных стационаров &lt;*****&gt; (сумма строк 46.1+46.2)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е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2.1 для медицинской помощи по профилю "онколог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е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2.2 для медицинской помощи при экстракорпоральном оплодотвор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е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3. В условиях дневных стационаров (первичная медико-санитарная помощь, специализированная медицинская помощь)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е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3.1 для медицинской помощи по профилю "онколог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е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3.2 для медицинской помощи при экстракорпоральном оплодотворени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 Специализированная, в том числе высокотехнологичная, медицинская помощь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4.1 в условиях дневных стационаров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1.1 для медицинской помощи по профилю "онколог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9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 в условиях круглосуточного стационара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.1 по профилю "онколог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.2 для медицинской реабилитации в специализированных медицинских организациях и реабилитационных отделениях медицин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.3 высокотехнологичная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0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5. Паллиативная медицинская помощь в стационарных условиях &lt;*********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>5.1 первичная медицинская помощь, в том числе доврачебная и врачебная &lt;*******&gt;, 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5.1.1 посещение по паллиативной медицинской помощи без учета посещений на дому патронажными брига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1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5.1.2 посещения на дому выездными патронажными брига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1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5.2. оказываемая в стационарных условиях (включая койки паллиативной медицинской помощи и койки сестринского ух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йко-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5.3 оказываемая в условиях дневного стацион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6. Расходы на ведение дела С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7. Иные расходы (равно строк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12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3. Медицинская помощь по видам и заболеваниям, установленным базовой программой (дополнительное финансовое обеспечение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ы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 Первичная медико-санита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1 посещения с профилактическими и иными целями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я / комплексные 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для проведения профилактических медицинских осмо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для проведения диспансеризации, всего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в том числе для проведения углубленной диспансер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1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для посещений с иными ц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2 в неотлож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3 в связи с заболеваниями (обращений),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компьютерная том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магнитно-резонансная том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ультразвуковое исследование сердечно-сосудист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эндоскопическое диагностическое иссле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3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тестирование на выявление новой коронавирусной инфекции (COVID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3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.4 Обращение по заболеванию при оказании медицинской помощи по профилю "Медицинская реабилитац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7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sz w:val="22"/>
              </w:rPr>
              <w:t>2.2 в условиях дневных стационаров &lt;*****&gt; (сумма строк 58.1+58.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2.1 для медицинской помощи по профилю "онколог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2.2 для медицинской помощи при экстракорпоральном оплодотвор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3. В условиях дневных стационаров (первичная медико-санитарная помощь, специализированная медицинская помощь)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3.1 для медицинской помощи по профилю "онколог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3.2 при экстракорпоральном оплодотвор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9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4. Специализированная, в том числе высокотехнологичная, медицинская помощь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1 в условиях дневных стационаров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1.1 для медицинской помощи по профилю "онколог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 в условиях круглосуточного стационара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.1 по профилю "онколог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.2 для медицинской реабилитации в специализированных медицинских организациях и реабилитационных отделениях медицин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4.2.3 высокотехнологичная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5.Расходы на ведение дела С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ИТОГО (сумма строк 01 + 19 +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 852,7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8 609 66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--------------------------------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suppressAutoHyphens w:val="true"/>
        <w:spacing w:lineRule="exact" w:line="240"/>
        <w:ind w:left="567" w:hanging="0"/>
        <w:jc w:val="both"/>
        <w:rPr/>
      </w:pPr>
      <w:bookmarkStart w:id="8" w:name="P2390"/>
      <w:bookmarkEnd w:id="8"/>
      <w:r>
        <w:rPr>
          <w:rFonts w:cs="Times New Roman" w:ascii="Times New Roman" w:hAnsi="Times New Roman"/>
          <w:sz w:val="24"/>
          <w:szCs w:val="24"/>
        </w:rPr>
        <w:t xml:space="preserve">&lt;*&gt; Без учета финансовых средств консолидированного бюджета субъекта Российской Федерации на приобретение оборудования </w:t>
        <w:br/>
        <w:t>для медицинских организаций, работающих в системе ОМС (затраты, не вошедшие в тариф)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**&gt; 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. Средний норматив финансовых затрат за счет средств соответствующих бюджетов</w:t>
        <w:br/>
        <w:t xml:space="preserve"> на 1 случай оказания медицинской помощи авиамедицинскими выездными бригадами скорой медицинской помощи при санитарно-авиационной эвакуации, осуществляемой воздушными судами, с учетом реальной потребности (за исключением расходов на авиационные работы) составляет на 2022 год 10494,60 рубля, 2023 год – 10 914,40 рублей, 2024 год – 11 351,00 рубль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***&gt; Включая посещения, связанные с профилактическими мероприятиями,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, а также </w:t>
        <w:br/>
        <w:t>в образовательных организациях высшего образования в целях раннего (своевременного) выявления незаконного потребления наркотических средств и психотропных веществ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**&gt; Законченных случаев лечения заболевания в амбулаторных условиях с кратностью посещений по поводу одного заболевания</w:t>
        <w:br/>
        <w:t>не менее 2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***&gt; Субъект Российской Федерации вправе устанавливать раздельные нормативы объемы и стоимости единицы объема</w:t>
        <w:br/>
        <w:t>для оказываемой в условиях дневного стационара первичной медико-санитарной помощи и специализированной медицинской помощи, включающие случаи оказания паллиативной медицинской помощи в условиях дневного стационара, а также для медицинской реабилитации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****&gt; Нормативы объема и стоимости единицы объема медицинской помощи, оказываемой в условиях дневных стационаров (общие</w:t>
        <w:br/>
        <w:t xml:space="preserve">для первичной медико-санитарной помощи и специализированной медицинской помощи, включая случаи оказания паллиативной медицинской помощи в условиях дневного стационара) устанавливаются субъектом Российской Федерации на основании соответствующих норматив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ых гарантий бесплатного оказания гражданам медицинской помощи на 2022 - 2024 годы, утвержденных постановлением Правительства Российской Федерации от 28 декабря 2021 г. № 2505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****&gt; Включены в норматив объема первичной медико-санитарной помощи в амбулаторных условиях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*****&gt; Указываются расходы консолидированного бюджета субъекта Российской Федерации на приобретение медицинского оборудования для медицинских организаций, работающих в системе ОМС, сверх ТПОМС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******&gt; Включены в норматив объема первичной медико-санитарной помощи в амбулаторных условиях в случае включения паллиативной медицинской помощи в территориальную программу ОМС сверх базовой программы ОМС с соответствующими платежом субъекта РФ."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1134" w:top="1190" w:footer="0" w:bottom="99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00" w:before="0" w:after="120"/>
      <w:ind w:left="12474" w:hanging="0"/>
      <w:jc w:val="both"/>
      <w:rPr>
        <w:rFonts w:eastAsia="Times New Roman"/>
        <w:sz w:val="24"/>
        <w:szCs w:val="24"/>
      </w:rPr>
    </w:pPr>
    <w:r>
      <w:rPr>
        <w:rFonts w:eastAsia="Times New Roman"/>
        <w:sz w:val="24"/>
        <w:szCs w:val="24"/>
      </w:rPr>
      <w:t xml:space="preserve">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en-US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1">
    <w:name w:val="Основной текст с отступом Знак1"/>
    <w:qFormat/>
    <w:rPr>
      <w:rFonts w:eastAsia="Calibri"/>
      <w:sz w:val="28"/>
      <w:szCs w:val="22"/>
      <w:lang w:val="en-US"/>
    </w:rPr>
  </w:style>
  <w:style w:type="character" w:styleId="Style17">
    <w:name w:val="Гипертекстовая ссылка"/>
    <w:qFormat/>
    <w:rPr>
      <w:color w:val="008000"/>
    </w:rPr>
  </w:style>
  <w:style w:type="character" w:styleId="21">
    <w:name w:val="Основной текст 2 Знак"/>
    <w:qFormat/>
    <w:rPr>
      <w:rFonts w:eastAsia="Calibri"/>
      <w:sz w:val="28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Верхний колонтитул Знак"/>
    <w:qFormat/>
    <w:rPr>
      <w:rFonts w:eastAsia="Calibri"/>
      <w:sz w:val="28"/>
      <w:szCs w:val="22"/>
    </w:rPr>
  </w:style>
  <w:style w:type="character" w:styleId="Style20">
    <w:name w:val="Нижний колонтитул Знак"/>
    <w:qFormat/>
    <w:rPr>
      <w:rFonts w:eastAsia="Calibri"/>
      <w:sz w:val="28"/>
      <w:szCs w:val="22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center"/>
    </w:pPr>
    <w:rPr>
      <w:rFonts w:eastAsia="Times New Roman"/>
      <w:b/>
      <w:szCs w:val="20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eastAsia="Times New Roman"/>
      <w:sz w:val="25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C0C0C0"/>
      <w:sz w:val="24"/>
      <w:szCs w:val="24"/>
    </w:rPr>
  </w:style>
  <w:style w:type="paragraph" w:styleId="Style29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A9271C6E5E400FBDE0EB490CB5FF017A98C81440B5C433D7C837FD2CEE47B14A68C106292BE5AE7C0CD882D933FDBB11AAEB682C3167C3B0I9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2:04:00Z</dcterms:created>
  <dc:creator>Bukreeva</dc:creator>
  <dc:description/>
  <cp:keywords/>
  <dc:language>en-US</dc:language>
  <cp:lastModifiedBy>Максименко Ирина Николаевна</cp:lastModifiedBy>
  <cp:lastPrinted>2022-05-18T17:26:00Z</cp:lastPrinted>
  <dcterms:modified xsi:type="dcterms:W3CDTF">2022-11-11T04:45:00Z</dcterms:modified>
  <cp:revision>6</cp:revision>
  <dc:subject/>
  <dc:title>Приложение 3</dc:title>
</cp:coreProperties>
</file>